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327025</wp:posOffset>
            </wp:positionV>
            <wp:extent cx="755015" cy="897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8" r="-1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right="0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РНЕНСКОГО МУНИЦИПАЛЬНОГО </w:t>
      </w:r>
      <w:r>
        <w:rPr>
          <w:b/>
          <w:bCs/>
          <w:sz w:val="28"/>
          <w:szCs w:val="28"/>
          <w:lang w:val="ru-RU"/>
        </w:rPr>
        <w:t>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8" w:right="0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 xml:space="preserve">октября  2025 год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№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слушаний по обсужд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бюджета  Варненского муниципального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округа</w:t>
      </w:r>
      <w:r>
        <w:rPr>
          <w:b/>
          <w:bCs/>
          <w:sz w:val="28"/>
          <w:szCs w:val="28"/>
        </w:rPr>
        <w:t xml:space="preserve"> на 2026 год и плановый период 2027-2028 гг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 47 Федерального закона № 33-ФЗ от 20.03.2025 года «Об общих принципах организации местного самоуправления в единой системе публичной власти», ст. 10 Устава Варнен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б организации и проведении публичных слушаний в Варненском муниципальном округе Челябинской области</w:t>
      </w:r>
      <w:r>
        <w:rPr>
          <w:sz w:val="28"/>
          <w:szCs w:val="28"/>
        </w:rPr>
        <w:t xml:space="preserve">, принятым Решением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</w:t>
      </w:r>
      <w:r>
        <w:rPr>
          <w:sz w:val="28"/>
          <w:szCs w:val="28"/>
        </w:rPr>
        <w:t xml:space="preserve"> от 24.09.2025 года № 26, Собрание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 перв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ровести публичные слушания  по обсуждению проекта бюджета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на 2026 год и плановый период 2027-2028 гг.  (далее -  публичные слушания) 10 декабря 2025 года в 10-30 в актовом зале Администрации Варненского муниципального района (ул.Советская, 135/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подготовке и проведению публичных слушаний  (далее – рабочая группа) в составе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подготовке и проведению публичных слушаний (приложение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публичных слушаний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Опубликовать проект бюджета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на 2026 год  в районной газете «Советское село» в «Деловом паке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Установить, что замечания и предложения к проекту бюджета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на 2026 год  принимаются  аппаратом Собрания депутатов и финансовым управлением администрации Варненского муниципального района по телефонам «горячей линии»: 2-13-87, 2-25-97  с 24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я</w:t>
      </w:r>
      <w:r>
        <w:rPr>
          <w:sz w:val="28"/>
          <w:szCs w:val="28"/>
        </w:rPr>
        <w:t>бря по 08 декабря 2025 года с 9.00 до 17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Поручить постоянной комиссии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по бюджету, налогам и финансам, малого и среднего бизнеса (председатель</w:t>
      </w:r>
      <w:r>
        <w:rPr>
          <w:sz w:val="28"/>
          <w:szCs w:val="28"/>
        </w:rPr>
        <w:t xml:space="preserve"> Брыков Ю.Н.) совместно с финансовым управлением администрации Варненского муниципального района (Игнатьева Т.Н.) разработать проект рекомендаций с учётом поступивших предложений и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Поручить председателю постоянной комиссии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 бюджету, налогам и финансам, малого и среднего бизнеса</w:t>
      </w:r>
      <w:r>
        <w:rPr>
          <w:sz w:val="28"/>
          <w:szCs w:val="28"/>
        </w:rPr>
        <w:t xml:space="preserve"> (Брыков Ю.Н.), начальнику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тдела организации и обеспечения деятельности</w:t>
      </w:r>
      <w:r>
        <w:rPr>
          <w:sz w:val="28"/>
          <w:szCs w:val="28"/>
        </w:rPr>
        <w:t xml:space="preserve">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(Кулаковская Е.А.) осуществить организационно-техническую подготовку публичных слушаний в соответствии с планом мероприятий по подготовке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Контроль за выполнением  настоящего Решения  оставить за председателем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</w:t>
      </w:r>
      <w:r>
        <w:rPr>
          <w:sz w:val="28"/>
          <w:szCs w:val="28"/>
        </w:rPr>
        <w:t xml:space="preserve"> Кормилицыным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Челябинской области                              </w:t>
      </w:r>
      <w:r>
        <w:rPr>
          <w:b/>
          <w:sz w:val="28"/>
          <w:szCs w:val="28"/>
        </w:rPr>
        <w:t xml:space="preserve">                            А.А.Кормилицын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</w:p>
    <w:p>
      <w:pPr>
        <w:pStyle w:val="Normal"/>
        <w:jc w:val="right"/>
        <w:rPr/>
      </w:pPr>
      <w:r>
        <w:rPr/>
        <w:t>от 28.10.2025 года № 1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рабочей группы </w:t>
      </w:r>
    </w:p>
    <w:p>
      <w:pPr>
        <w:pStyle w:val="Normal"/>
        <w:jc w:val="center"/>
        <w:rPr/>
      </w:pPr>
      <w:r>
        <w:rPr>
          <w:b/>
        </w:rPr>
        <w:t xml:space="preserve">по подготовке и проведению публичных слушаний по обсуждению проекта бюджета Варненского муниципального </w:t>
      </w: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округа</w:t>
      </w:r>
      <w:r>
        <w:rPr>
          <w:b/>
        </w:rPr>
        <w:t xml:space="preserve"> на 2026 год и плановый период 2027-2028 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46"/>
        <w:gridCol w:w="50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рмилицын Алексей Анатольевич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а Татьяна Николаевна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, начальник финансового управления администрации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рыков Юрий Николаевич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по вопросам финансов, бюджета и налог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а Надежда Васильевн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Чирков Алексей Николаевич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яков Андрей Николаевич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чева Светлана Геннадьевн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  <w:p>
            <w:pPr>
              <w:pStyle w:val="Normal"/>
              <w:rPr/>
            </w:pPr>
            <w:r>
              <w:rPr/>
              <w:t>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ская Елена Александровн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организации и обеспечения деятельности Собрания депутатов Варнен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</w:p>
    <w:p>
      <w:pPr>
        <w:pStyle w:val="Normal"/>
        <w:ind w:left="360" w:right="0" w:hanging="0"/>
        <w:jc w:val="right"/>
        <w:rPr/>
      </w:pPr>
      <w:r>
        <w:rPr/>
        <w:t>от 28.10.2025 года № 112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мероприятий по подготовке и проведению публичных слушаний по обсуждению проекта бюджета Варненского муниципального </w:t>
      </w: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округа</w:t>
      </w:r>
      <w:r>
        <w:rPr>
          <w:b/>
        </w:rPr>
        <w:t xml:space="preserve"> на 2026 год и плановый период 2027-2028 гг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75"/>
        <w:gridCol w:w="2356"/>
        <w:gridCol w:w="26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списка приглашённых на публичные слуш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4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бщение и экспертиза предложений для внесения в проект рекомендаций публичных слуша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4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ие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 xml:space="preserve">плана мероприятий по подготовке и проведению публичных слушаний;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списка приглашённых на публичные слуша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проекта рекомендаций публичных слушаний по итогам проведённой экспертизы поступивших предложений на их соответствие законодательству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программы публичных слушаний по проекту бюджета района на 2026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4.12.202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4.12.202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4.12.202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4.12.202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председательствующего и секретаря публичных слушани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4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официальных уведомлений и рассылка приглашенным на публичные слушания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с 05.12 по 09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и обнародование  информационного материала на информационном стенде администрации райо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5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одготовка пакета информационных материалов для участников публичных слушаний (проекта бюджета 2026 год,  проекта рекомендаций публичных слушаний)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с 05.12 по 09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и оформление зала для проведения публичных слушани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0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регистрации приглашенных на публичные слушан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0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дение протокола публичных слушани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0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спертиза дополнительных предложений для внесения в проект рекомендаций, поступивших в ходе публичных слуша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с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b w:val="false"/>
                <w:bCs w:val="false"/>
              </w:rPr>
              <w:t>.12 по 16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убликование рекомендаций по итогам публичных слушаний на информационном стенде администрации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7.12.20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</w:p>
    <w:p>
      <w:pPr>
        <w:pStyle w:val="Normal"/>
        <w:ind w:left="360" w:right="0" w:hanging="0"/>
        <w:jc w:val="right"/>
        <w:rPr/>
      </w:pPr>
      <w:r>
        <w:rPr/>
        <w:t>от 28.10.2025 года № 112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по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бсуждению проекта бюджета Варненского 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  <w:r>
        <w:rPr>
          <w:b/>
          <w:sz w:val="28"/>
          <w:szCs w:val="28"/>
        </w:rPr>
        <w:t xml:space="preserve"> на 202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2.2025г.    10:30 часов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л заседаний администрации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00 – 10.25 – регистрация участников  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30 – 10.35 - Вступительное слово: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Кормилицын А.А.</w:t>
      </w:r>
      <w:r>
        <w:rPr>
          <w:b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редседатель Собрания депутатов Варненского муниципального 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 xml:space="preserve">10.35 – 10.20 – О прогнозе  социально-экономического развития Варненского муниципального 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округ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 2026 год и плановый период 2027-2028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абаева Е.А. </w:t>
      </w:r>
      <w:r>
        <w:rPr>
          <w:i/>
          <w:sz w:val="28"/>
          <w:szCs w:val="28"/>
        </w:rPr>
        <w:t xml:space="preserve">– 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>начальник отдела</w:t>
      </w:r>
      <w:r>
        <w:rPr>
          <w:i/>
          <w:sz w:val="28"/>
          <w:szCs w:val="28"/>
        </w:rPr>
        <w:t xml:space="preserve"> экономики и сельского хозяйства администрации Варненского муниципального 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 xml:space="preserve">округа </w:t>
      </w:r>
      <w:r>
        <w:rPr>
          <w:i/>
          <w:sz w:val="28"/>
          <w:szCs w:val="28"/>
        </w:rPr>
        <w:t xml:space="preserve">Челябинской области  </w:t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>10.20 – 10.55 - До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роекте бюджета Варненского 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  <w:r>
        <w:rPr>
          <w:b/>
          <w:sz w:val="28"/>
          <w:szCs w:val="28"/>
        </w:rPr>
        <w:t xml:space="preserve"> на 2026 год и плановый период 2027-2028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Игнатьева Т.Н. </w:t>
      </w:r>
      <w:r>
        <w:rPr>
          <w:i/>
          <w:sz w:val="28"/>
          <w:szCs w:val="28"/>
        </w:rPr>
        <w:t xml:space="preserve">– заместитель Главы Варненского муниципального 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>округа</w:t>
      </w:r>
      <w:r>
        <w:rPr>
          <w:i/>
          <w:sz w:val="28"/>
          <w:szCs w:val="28"/>
        </w:rPr>
        <w:t xml:space="preserve">,   начальник финансового управления администрации 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>10.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5</w:t>
      </w:r>
      <w:r>
        <w:rPr>
          <w:b/>
          <w:i/>
          <w:sz w:val="28"/>
          <w:szCs w:val="28"/>
        </w:rPr>
        <w:t>5 – 11.05 - Содо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ключение на  проект бюджета Варненского 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  <w:r>
        <w:rPr>
          <w:b/>
          <w:sz w:val="28"/>
          <w:szCs w:val="28"/>
        </w:rPr>
        <w:t xml:space="preserve"> на 2026 год и плановый период 2027-2028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олычева С.Г. </w:t>
      </w:r>
      <w:r>
        <w:rPr>
          <w:i/>
          <w:sz w:val="28"/>
          <w:szCs w:val="28"/>
        </w:rPr>
        <w:t xml:space="preserve">– председатель Контрольно-счётной палаты  Варненского муниципального округа Челябинской области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05 – 11.15 – Обсуждение проекта рекомендаций публичных слушаний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Брыков Ю.Н.</w:t>
      </w:r>
      <w:r>
        <w:rPr>
          <w:b/>
          <w:i/>
          <w:sz w:val="28"/>
          <w:szCs w:val="28"/>
        </w:rPr>
        <w:t xml:space="preserve">.- </w:t>
      </w:r>
      <w:r>
        <w:rPr>
          <w:i/>
          <w:sz w:val="28"/>
          <w:szCs w:val="28"/>
        </w:rPr>
        <w:t xml:space="preserve"> председатель постоянной комиссии Собрания депутатов Варненского муниципального 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>округа</w:t>
      </w:r>
      <w:r>
        <w:rPr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по бюджету, налогам и финансам, малого и среднего бизнес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15 – 11.25 Подведение итогов и принятие рекомендаций по результатам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Кормилицын А.А.</w:t>
      </w:r>
      <w:r>
        <w:rPr>
          <w:b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редседатель Собрания депутатов Варненского муниципального 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>округа Челябин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1:00Z</dcterms:created>
  <dc:creator>Лященко О.В.</dc:creator>
  <dc:description/>
  <dc:language>en-US</dc:language>
  <cp:lastModifiedBy/>
  <cp:lastPrinted>1995-11-21T17:41:00Z</cp:lastPrinted>
  <dcterms:modified xsi:type="dcterms:W3CDTF">2025-11-20T09:32:13Z</dcterms:modified>
  <cp:revision>112</cp:revision>
  <dc:subject/>
  <dc:title/>
</cp:coreProperties>
</file>